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google-apputils 0.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2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nOFkUu5LZGY99Zfc39+r6RGX96cJNbC78u1hNs0qoXb7n2dP8i6j3+YgFm4/05ckaNCsjnt
oVNk6XlcqBVt1T0UYEJCntnUtGL+rYPjQ+w8IOb2ZC1vRxesJep7RlwhgdXHkqIgSm5AzWDX
Bdwg8tzKzmyHJTAcgKVtYN+LUGrgNT3uHHacrcnMvbbAzae/18RLnAYREfeUXY9koQvs07Xm
VLFXbRkKDTHwzJHmAp</vt:lpwstr>
  </property>
  <property fmtid="{D5CDD505-2E9C-101B-9397-08002B2CF9AE}" pid="3" name="_2015_ms_pID_7253431">
    <vt:lpwstr>UKepWHHsRAgHVXGaiLKvjustkYcx2ldHio6i/UgZujsSEZStSu6yHP
2T9md0CLSmF2QABEa6rwzUii1Xg/ax7VyO/20O7frpTnfqC87/Yrt9W45JYLh0drz8FGn/oC
sGOVKfSugj4x0fN8NngDduCKFGYDfFn0wyS9A3R9c4xy9IfXsrq/1n99UZEcHAbOjpa7p0qi
73BhcnIwa7cngV0YW+fMHxIhWFfkIJfqbzug</vt:lpwstr>
  </property>
  <property fmtid="{D5CDD505-2E9C-101B-9397-08002B2CF9AE}" pid="4" name="_2015_ms_pID_7253431_00">
    <vt:lpwstr>_2015_ms_pID_7253431</vt:lpwstr>
  </property>
  <property fmtid="{D5CDD505-2E9C-101B-9397-08002B2CF9AE}" pid="5" name="_2015_ms_pID_7253432">
    <vt:lpwstr>rzbcVurpGiNzjdZlDM/+Tl9LAf5cH8gSHSlI
QhaNGgnhEUf5an50eJb3krCojMamFniIBg/Z/Y2IugOHYLZNgE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281</vt:lpwstr>
  </property>
</Properties>
</file>